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věcným záměrům akreditace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 xml:space="preserve">Název připomínkovaného materiálu (název studijního programu / fakulty): </w:t>
      </w:r>
      <w:r>
        <w:rPr>
          <w:b/>
          <w:sz w:val="24"/>
          <w:szCs w:val="24"/>
        </w:rPr>
        <w:t>NMSP Konstrukce technologických zařízení (FT) – akademický, PF+KF, český jazyk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1843"/>
        <w:gridCol w:w="365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ní uveden způsob akreditace NAU/RV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kceptováno</w:t>
            </w:r>
            <w:r>
              <w:rPr/>
              <w:t xml:space="preserve"> – NAU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hodile nastavená výše kredit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 třeba nastavit dle skutečnosti, komplikuje to studentské mobil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Neakceptováno – </w:t>
            </w:r>
            <w:r>
              <w:rPr/>
              <w:t xml:space="preserve">počty kreditů vychází z časové náročnosti jednotlivých předmětů (přímá výuka + domácí příprava)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nástupce u vyučujících/garantů v důchodovém věk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avek N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kceptováno - </w:t>
            </w:r>
            <w:r>
              <w:rPr/>
              <w:t>bude komentováno v sebehodnotící zprávě k SP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pravit celkovou koncepci výuky angličtiny, tak aby výstupní kompetencí byla úroveň B2+ odbornost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 kombinované verzi dát povinnou zkoušku a výuku si student řeší samostudiem. Více odbornosti do strojírenství u angličti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ezit přednášky v kombinované formě na 4 hod a zbytek řešit semináři a cvičením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binovaná forma výuky je především o samostudiu. Preferovat semináře a cvič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Neakceptováno </w:t>
            </w:r>
            <w:r>
              <w:rPr/>
              <w:t>– současný model vyhovuje, je v souladu s rozsahem prezenční formy studia a kreditovým hodnocením jednotlivých předmětů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ovat si výstupní kompetence absolventa a k tomu výstupní kompetence předmět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stranění duplicit mezi předměty a bakalářskou formou – pouze doporučení pro vlastní potřebu F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vážit podmínky přijetí do kombinované formy výuky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xe, odbornost at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kceptováno </w:t>
            </w:r>
            <w:r>
              <w:rPr/>
              <w:t xml:space="preserve">– v rámci přijímacího řízení máme nastavenou podmínku pro přijetí uchazečů absolvování alespoň částečně příbuzného vysokoškolského studijního programu (oboru, specializace)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předmět Seminář diplomové prá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nitřní požadavky na 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eakceptováno</w:t>
            </w:r>
            <w:r>
              <w:rPr/>
              <w:t xml:space="preserve"> – záležitosti DP se řeší v rámci předmětu „Ročníkový projekt“. Stejně jako v letos udělené akreditaci SP Výrobní inženýrství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rant už garantuje jiný magisterský S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mentovat jak to bude a jak bude řešena náhrada u aktuálně garantovaného 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kceptováno</w:t>
            </w:r>
            <w:r>
              <w:rPr/>
              <w:t xml:space="preserve"> – záležitost se procesuje (probíhá projednávání změny garanta ve NSP Výrobní inženýrství)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nikatelské aktivity jako povinný předmě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nitřní požadavky na 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kceptováno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mět Ročníkový projekt veden jako P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do akreditace proč se jedná o profilující předmě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kceptováno</w:t>
            </w:r>
            <w:r>
              <w:rPr/>
              <w:t xml:space="preserve"> – bude odstraněno PZ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měty SZ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ěřit splnění podmínky pro SZ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ipravit úvodní stránku na formuláři 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zejména  schvalující orgány a průběh dosavadního schvalování záměru VR a AS fakulty, kody ISCED 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řipravit odůvodnění zařazení do oblastí vzdělávání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iteria použitá pro začlenění , počet předmětů, objem výuky, kred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kceptováno</w:t>
            </w:r>
            <w:r>
              <w:rPr/>
              <w:t xml:space="preserve"> – bude komentováno v sebehodnotící zprávě SP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ěřit oprávněnost podmínky absolvování BSP technicky zaměřenéh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platné VN FT pro přijímací řízení do NMSP je  vhodnější formulace … alespoň částečně příbuzného vysokoškolského n SP (oboru, specializa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kceptováno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věřit prostor pro výběr povinně volitelných předmětů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čet povinných předmětů  naplňuje limity 60 kreditů pro 1. ročník studia a 59 pro 2.ročn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mentovat předpoklady garanta S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mínka vnitřního předpisu UT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kceptováno</w:t>
            </w:r>
            <w:r>
              <w:rPr/>
              <w:t xml:space="preserve"> – bude komentováno v sebehodnotící zprávě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sectPr>
      <w:type w:val="nextPage"/>
      <w:pgSz w:orient="landscape" w:w="16838" w:h="11906"/>
      <w:pgMar w:left="567" w:right="39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59:00Z</dcterms:created>
  <dc:creator>tichacek</dc:creator>
  <dc:description/>
  <cp:keywords/>
  <dc:language>en-US</dc:language>
  <cp:lastModifiedBy>Simona</cp:lastModifiedBy>
  <cp:lastPrinted>2019-11-11T17:01:00Z</cp:lastPrinted>
  <dcterms:modified xsi:type="dcterms:W3CDTF">2019-11-11T16:10:00Z</dcterms:modified>
  <cp:revision>7</cp:revision>
  <dc:subject/>
  <dc:title/>
</cp:coreProperties>
</file>