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Výpis vybraných usnesení přijatých 9. korespondenčním hlasováním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Rady pro vnitřní hodnocení UTB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center"/>
        <w:rPr>
          <w:b/>
          <w:b/>
        </w:rPr>
      </w:pPr>
      <w:r>
        <w:rPr>
          <w:b/>
        </w:rPr>
        <w:t>pro Fakultu managementu a ekonomiky UTB ve Zlíně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>Usnesení č. 4/kh9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33, odstavce 2 Řádu pro tvorbu, schvalování, uskutečňování </w:t>
        <w:br/>
        <w:t>a změny studijních programů UTB ve Zlíně ze dne 28. března 2018, přerušila projednávání žádosti o akreditaci bakalářského studijního programu „</w:t>
      </w:r>
      <w:r>
        <w:rPr>
          <w:b/>
        </w:rPr>
        <w:t>Ekonomika a management</w:t>
      </w:r>
      <w:r>
        <w:rPr/>
        <w:t xml:space="preserve">“ </w:t>
        <w:br/>
        <w:t xml:space="preserve">a žádá předkladatele o vypořádání následujících připomínek: 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Podrobněji specifikovat odlišnost prezenční a kombinované formy studia. </w:t>
      </w:r>
      <w:r>
        <w:rPr>
          <w:i/>
          <w:color w:val="4472C4"/>
        </w:rPr>
        <w:t>(Jak je uvedeno v Sebehodnotící zprávě ve standardu 7.2, výuka v kombinované formě studia je organizována v pátek odpoledne a v sobotu jednou za dva týdny pro bakalářské studijní programy. Zápočty a zkoušky se fakulta snaží organizovat také v tyto dny tak, aby vyšla maximálně vstříc zaměstnaným studentům. V kombinované formě studia je důraz kladen především na samostudium a individuální konzultace s vyučujícími. Specifika studijního programu Ekonomika a management v kombinované formě studia: studenti nemají povinnost absolvovat v průběhu bakalářského studia povinné čtyři sportovní aktivit v rozsahu 4 kredity oproti studentům prezenční formy studia; studenti nemají povinnost absolvovat ve 3. ročníku povinný cizí jazyk (3 kredity). Pro komunikaci a samostudium slouží LMS Moodle, ve kterém mají studenti k dispozici studijní materiály. Charakter kombinovaného studia neumožňuje organizaci sportovních aktivit a povinných jazyků ve 3. ročníku z důvodu rozsahu nabídky a časového přizpůsobení rozvrhů ani organizaci výuky volitelných předmětů (3 kredity). Studenti kombinovaného studia proto musejí získat adekvátně více kreditů z povinně volitelných předmětů (viz příloha B-IIa – Studijní plány a návrh témat prací).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Aktualizovat údaje o garantovi studijního programu (jmenování docentem). </w:t>
      </w:r>
      <w:r>
        <w:rPr>
          <w:i/>
          <w:color w:val="4472C4"/>
        </w:rPr>
        <w:t>(Bylo aktualizováno, dr. Novák dokončil habilitační řízení v lednu 2019 a byl jmenován docentem s účinností od 1. února 2019 pro obor Ekonomika a management podniku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Aktualizovat údaje o vzdělání garantky předmětu Daně. </w:t>
      </w:r>
      <w:r>
        <w:rPr>
          <w:i/>
          <w:color w:val="4472C4"/>
        </w:rPr>
        <w:t>(Bylo aktualizováno, Ing. Kirchnerová dokončila doktorské studium na Slezské univerzitě Opava, Obchodně podnikatelské fakultě v Karviné, obor Podniková ekonomika a management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Aktualizovat povinnou literaturu u předmětu Základy podnikových informačních systémů, případně zdůvodnit požadování povinné literatury starší pěti let. </w:t>
      </w:r>
      <w:r>
        <w:rPr>
          <w:i/>
          <w:color w:val="4472C4"/>
        </w:rPr>
        <w:t>(Kniha z roku 2010 byla nahrazena aktuálním titulem viz karta předmětu B-III.)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/>
        <w:t>Na vypořádání připomínek se předkladateli stanovuje lhůta do 31. 5. 2019 včetně. Zpravodajem pro RVH UTB ohledně vypořádání připomínek byl určen prof. Josef Hynek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>Usnesení č. 5/kh9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33, odstavce 2 Řádu pro tvorbu, schvalování, uskutečňování </w:t>
        <w:br/>
        <w:t>a změny studijních programů UTB ve Zlíně ze dne 28. března 2018, přerušila projednávání žádosti o akreditaci bakalářského studijního programu „</w:t>
      </w:r>
      <w:r>
        <w:rPr>
          <w:b/>
        </w:rPr>
        <w:t>Economics and Management</w:t>
      </w:r>
      <w:r>
        <w:rPr/>
        <w:t xml:space="preserve">“ </w:t>
        <w:br/>
        <w:t xml:space="preserve">a žádá předkladatele o vypořádání následujících připomínek: 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Podrobněji specifikovat odlišnost prezenční a kombinované formy studia. </w:t>
      </w:r>
      <w:r>
        <w:rPr>
          <w:i/>
          <w:color w:val="4472C4"/>
        </w:rPr>
        <w:t>(FaME nežádá o akreditaci SP Economics and Management v kombinované formě studia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Aktualizovat údaje o garantovi studijního programu (jmenování docentem). </w:t>
      </w:r>
      <w:r>
        <w:rPr>
          <w:i/>
          <w:color w:val="4472C4"/>
        </w:rPr>
        <w:t>(Bylo aktualizováno, dr. Novák dokončil habilitační řízení v lednu 2019 a byl jmenován docentem s účinností od 1. února 2019 pro obor Ekonomika a management podniku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Aktualizovat údaje o vzdělání garantky předmětu Daně. </w:t>
      </w:r>
      <w:r>
        <w:rPr>
          <w:i/>
          <w:color w:val="4472C4"/>
        </w:rPr>
        <w:t>(Bylo aktualizováno, Ing. Kirchnerová dokončila doktorské studium na Slezské univerzitě Opava, Obchodně podnikatelské fakultě v Karviné, obor Podniková ekonomika a management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Aktualizovat povinnou literaturu u předmětu Základy podnikových informačních systémů, případně zdůvodnit požadování povinné literatury starší pěti let. </w:t>
      </w:r>
      <w:r>
        <w:rPr>
          <w:i/>
          <w:color w:val="4472C4"/>
        </w:rPr>
        <w:t>(Knihy byly aktualizovány viz karta předmětu B-III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U výuky ruštiny neuvádět zdroje vhodné pouze pro české studenty. </w:t>
      </w:r>
      <w:r>
        <w:rPr>
          <w:i/>
          <w:color w:val="4472C4"/>
        </w:rPr>
        <w:t xml:space="preserve">(Kniha byla odstraněna ze sylabů předmětu Russian 1/2.) 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/>
        <w:t>Na vypořádání připomínek se předkladateli stanovuje lhůta do 31. 5. 2019 včetně. Zpravodajem pro RVH UTB ohledně vypořádání připomínek byl určen prof. Josef Hyn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>Usnesení č. 6/kh9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33, odstavce 2 Řádu pro tvorbu, schvalování, uskutečňování </w:t>
        <w:br/>
        <w:t>a změny studijních programů UTB ve Zlíně ze dne 28. března 2018, přerušila projednávání žádosti o akreditaci navazujícího magisterského studijního programu „</w:t>
      </w:r>
      <w:r>
        <w:rPr>
          <w:b/>
        </w:rPr>
        <w:t>Ekonomika podniku a podnikání</w:t>
      </w:r>
      <w:r>
        <w:rPr/>
        <w:t xml:space="preserve">“ a žádá předkladatele o vypořádání následujících připomínek: 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Podrobněji specifikovat odlišnost prezenční a kombinované formy studia. </w:t>
      </w:r>
      <w:r>
        <w:rPr>
          <w:i/>
          <w:color w:val="4472C4"/>
        </w:rPr>
        <w:t>(Jak je uvedeno v Sebehodnotící zprávě ve standardu 7.2, výuka v kombinované formě studia je organizována v pátek odpoledne a v sobotu jednou za dva týdny pro bakalářské studijní programy. Zápočty a zkoušky se fakulta snaží organizovat také v tyto dny tak, aby vyšla maximálně vstříc zaměstnaným studentům. V kombinované formě studia je důraz kladen především na samostudium a individuální konzultace s vyučujícími. Specifika studijního programu Ekonomika a management v kombinované formě studia: studenti nemají povinnost absolvovat v průběhu bakalářského studia povinné čtyři sportovní aktivit v rozsahu 4 kredity oproti studentům prezenční formy studia; studenti nemají povinnost absolvovat ve 3. ročníku povinný cizí jazyk (3 kredity). Pro komunikaci a samostudium slouží LMS Moodle, ve kterém mají studenti k dispozici studijní materiály. Charakter kombinovaného studia neumožňuje organizaci sportovních aktivit a povinných jazyků ve 3. ročníku z důvodu rozsahu nabídky a časového přizpůsobení rozvrhů ani organizaci výuky volitelných předmětů (3 kredity). Studenti kombinovaného studia proto musejí získat adekvátně více kreditů z povinně volitelných předmětů (viz příloha B-IIa – Studijní plány a návrh témat prací).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Upravit výběr publikací s ohledem na garantované předměty ve formulářích C-I u garantů předmětů Strategický management </w:t>
      </w:r>
      <w:r>
        <w:rPr>
          <w:i/>
          <w:color w:val="4472C4"/>
        </w:rPr>
        <w:t>(Doc. Chovancová absolvovala v průběhu své akademické praxe pracovní stáž v USA na Cooperative management a business management and communication, což je uvedeno i ve formuláři C-I a svědčí to o její odborné způsobilosti přednášet předmět Strategický management. Dále byla přidána publikace se zaměřením na management)</w:t>
      </w:r>
      <w:r>
        <w:rPr/>
        <w:t xml:space="preserve">  a Kvantitativní metody v rozhodování </w:t>
      </w:r>
      <w:r>
        <w:rPr>
          <w:i/>
          <w:color w:val="4472C4"/>
        </w:rPr>
        <w:t>(Byly doplněny dvě publikace týkající se kvantitativních metod v rozhodování do formuláře C-I u garantky dr. Kolčavové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Okomentovat v sebehodnotící zprávě pracovní úvazek garanta předmětu Controlling. </w:t>
      </w:r>
      <w:r>
        <w:rPr>
          <w:i/>
          <w:color w:val="4472C4"/>
        </w:rPr>
        <w:t>(Doc. Zámečník má na FaME pracovní úvazek 20h/týdně – tj. 50% úvazek a dále 40h/týdně na Akademii Sting, o.p.s., vysoké škole v Brně, což je uvedeno v jeho C-I kartě. Garantuje předmět Controlling, který je předmětem PZ, což není v rozporu s akreditačními standardy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íce konkretizovat formulace cílů studia. </w:t>
      </w:r>
      <w:r>
        <w:rPr>
          <w:i/>
          <w:color w:val="4472C4"/>
        </w:rPr>
        <w:t>(Bylo upraveno ve formuláři B-I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íce vymezit zaměření specializace Podnikání ve službách cestovního ruchu (značná shoda s druhou specializací SP). </w:t>
      </w:r>
      <w:r>
        <w:rPr>
          <w:i/>
          <w:color w:val="4472C4"/>
        </w:rPr>
        <w:t>(Bylo upraveno ve formuláři B-I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Nahradit povinnou i doporučenou literaturu starou 15 a více let (zejména u výuky jazyků) aktuálnějšími zahraničními tituly. </w:t>
      </w:r>
      <w:r>
        <w:rPr>
          <w:i/>
          <w:color w:val="4472C4"/>
        </w:rPr>
        <w:t>(U jazykových předmětů byla literatura aktualizována viz karty předmětů B-III. U ostatních předmětů byla revidována v kontextu připomínky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Ověřit dostupnost dostatečného množství povinné literatury v Knihovně UTB. </w:t>
      </w:r>
      <w:r>
        <w:rPr>
          <w:i/>
          <w:color w:val="4472C4"/>
        </w:rPr>
        <w:t>(Většina studijní literatury je dostupná v Knihovně UTB. Knihovna i fakulta disponuje rozpočtem, v rámci něhož si mohou jednotliví akademičtí pracovníci literaturu pro potřeby své i studentů objednávat. Pokud dojde k zjištění, že kniha není v knihovním fondu, jsou akademičtí pracovníci instruováni, aby danou knihu do knihovny objednali. V knihovním fondu je více než 130 000 knih, přičemž roční přírůstek každoročně přesahuje 5 000 knižních jednotek. Stále více knih je dostupných v elektronické podobě. Důležitá je zejména vysoká aktuálnost knihovního fondu, který je neustále doplňován. Knihovna odebírá více než 200 periodik v tištěné podobě. Mimo tištěné časopisy knihovna zpřístupňuje cca. 50 000 elektronických periodik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U předmětu Řízení organizace okomentovat zaměření přednášených témat. </w:t>
      </w:r>
      <w:r>
        <w:rPr>
          <w:i/>
          <w:color w:val="4472C4"/>
        </w:rPr>
        <w:t>(Řízení organizací I/II je předmětem založeným na podporu talentovaných studentů a realizovaný formou odborných přednášek a stáží v partnerských organizacích, jak je uvedeno také v kartě předmětu. Předem lze velmi těžko popsat zaměření přednáškových témat, která se volí na základě aktuální ekonomicko-manažerské situace a vývojových trendů. Je možno uvést příklady témat, která byla odpřednášena v tomto akademickém roce 2018/2019 společně s přednášejícími: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Ing. Jiří Rosenfeld, CSc.</w:t>
      </w:r>
      <w:r>
        <w:rPr>
          <w:color w:val="4472C4"/>
          <w:sz w:val="22"/>
        </w:rPr>
        <w:t xml:space="preserve"> – Slovácké strojírny, a.s. – 9. 2. 2018 – Současná ekonomická situace a trh práce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Ing. Petr Zahradník, MSc.</w:t>
      </w:r>
      <w:r>
        <w:rPr>
          <w:color w:val="4472C4"/>
          <w:sz w:val="22"/>
        </w:rPr>
        <w:t xml:space="preserve"> – ekonomický expert a analytik specialista na EU – 23. 2. 2018 – Euro-zóna, prohlubování EMU a soulad s teorií optimální měnové zóny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Ing. Monika Kolková</w:t>
      </w:r>
      <w:r>
        <w:rPr>
          <w:color w:val="4472C4"/>
          <w:sz w:val="22"/>
        </w:rPr>
        <w:t xml:space="preserve"> (OSVČ) – 9. 3. 2018 - Psychologie v Industry 4.0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Ing. Radomír Lapčík, LLM</w:t>
      </w:r>
      <w:r>
        <w:rPr>
          <w:color w:val="4472C4"/>
          <w:sz w:val="22"/>
        </w:rPr>
        <w:t xml:space="preserve"> – Moravský Peněžní Ústav – spořitelní družstvo – 23. 3. 2018 – přednáška v rámci exkurze v MPU k vlastnímu podnikání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Ing. Libor Láznička, Ph.D.</w:t>
      </w:r>
      <w:r>
        <w:rPr>
          <w:color w:val="4472C4"/>
          <w:sz w:val="22"/>
        </w:rPr>
        <w:t xml:space="preserve"> – Continental Barum s.r.o. – 6. 4. 2018 – Podnikání koncernu Continental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Ing. Mojmír Hampl, Ph.D.</w:t>
      </w:r>
      <w:r>
        <w:rPr>
          <w:color w:val="4472C4"/>
          <w:sz w:val="22"/>
        </w:rPr>
        <w:t xml:space="preserve"> – ČNB – 20. 4. 2018 – Kryptoměny: peníze nebo komodity?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prof. Ing. Milan Zelený, M.S., Ph.D.</w:t>
      </w:r>
      <w:r>
        <w:rPr>
          <w:color w:val="4472C4"/>
          <w:sz w:val="22"/>
        </w:rPr>
        <w:t xml:space="preserve"> – Cesty k úspěchu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Ing. Jiří Dědek, MBA</w:t>
      </w:r>
      <w:r>
        <w:rPr>
          <w:color w:val="4472C4"/>
          <w:sz w:val="22"/>
        </w:rPr>
        <w:t xml:space="preserve"> – Lázně Luhačovice a.s. – 5. 10. 2018 – Marketing v Lázních Luhačovice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Dr. Bruce Dehning</w:t>
      </w:r>
      <w:r>
        <w:rPr>
          <w:color w:val="4472C4"/>
          <w:sz w:val="22"/>
        </w:rPr>
        <w:t xml:space="preserve"> – Chapman University, USA – 9. 10. 2018 – Analýza a interpretace finančních ukazatelů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Bc. Martina Vítková</w:t>
      </w:r>
      <w:r>
        <w:rPr>
          <w:color w:val="4472C4"/>
          <w:sz w:val="22"/>
        </w:rPr>
        <w:t xml:space="preserve"> – NWT a.s. – 19. 10. 2018 – Podnikání pro dalších 100 let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Martina Dlabajová</w:t>
      </w:r>
      <w:r>
        <w:rPr>
          <w:color w:val="4472C4"/>
          <w:sz w:val="22"/>
        </w:rPr>
        <w:t xml:space="preserve"> – Evropský parlament – 1. 11. 2018 – Europarlament a jeho fungování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/>
      </w:pPr>
      <w:r>
        <w:rPr>
          <w:b/>
          <w:color w:val="4472C4"/>
          <w:sz w:val="22"/>
        </w:rPr>
        <w:t>Mgr. Václav Novák</w:t>
      </w:r>
      <w:r>
        <w:rPr>
          <w:color w:val="4472C4"/>
          <w:sz w:val="22"/>
        </w:rPr>
        <w:t xml:space="preserve"> – M.L. Moran, a.s. – 16. 11. 2018 – Krizové řízení firem</w:t>
      </w:r>
    </w:p>
    <w:p>
      <w:pPr>
        <w:pStyle w:val="Normlnweb"/>
        <w:numPr>
          <w:ilvl w:val="0"/>
          <w:numId w:val="4"/>
        </w:numPr>
        <w:spacing w:before="0" w:after="0"/>
        <w:jc w:val="both"/>
        <w:rPr>
          <w:color w:val="4472C4"/>
          <w:sz w:val="22"/>
        </w:rPr>
      </w:pPr>
      <w:r>
        <w:rPr>
          <w:b/>
          <w:color w:val="4472C4"/>
          <w:sz w:val="22"/>
        </w:rPr>
        <w:t>prof. Ing. Milan Zelený, M.S., Ph.D.</w:t>
      </w:r>
      <w:r>
        <w:rPr>
          <w:color w:val="4472C4"/>
          <w:sz w:val="22"/>
        </w:rPr>
        <w:t xml:space="preserve"> – 29. 11. 2018 – přednáška v rámci Baťovy manažerské školy „Cesty k úspěchu – trvalé hodnoty soustavy Baťa v kontextu současnosti (krize, znalosti, soustava řízení a podnikatelské modely)“</w:t>
      </w:r>
    </w:p>
    <w:p>
      <w:pPr>
        <w:pStyle w:val="Normlnweb"/>
        <w:spacing w:before="0" w:after="0"/>
        <w:jc w:val="both"/>
        <w:rPr>
          <w:color w:val="4472C4"/>
          <w:sz w:val="22"/>
        </w:rPr>
      </w:pPr>
      <w:r>
        <w:rPr>
          <w:color w:val="4472C4"/>
          <w:sz w:val="22"/>
        </w:rPr>
      </w:r>
    </w:p>
    <w:p>
      <w:pPr>
        <w:pStyle w:val="Normlnweb"/>
        <w:spacing w:before="0" w:after="0"/>
        <w:jc w:val="both"/>
        <w:rPr/>
      </w:pPr>
      <w:r>
        <w:rPr>
          <w:color w:val="4472C4"/>
        </w:rPr>
        <w:t>Nad rámec připomínek:</w:t>
      </w:r>
    </w:p>
    <w:p>
      <w:pPr>
        <w:pStyle w:val="Normlnweb"/>
        <w:numPr>
          <w:ilvl w:val="0"/>
          <w:numId w:val="2"/>
        </w:numPr>
        <w:spacing w:before="0" w:after="0"/>
        <w:ind w:left="1418" w:hanging="360"/>
        <w:jc w:val="both"/>
        <w:rPr>
          <w:color w:val="4472C4"/>
        </w:rPr>
      </w:pPr>
      <w:r>
        <w:rPr>
          <w:color w:val="4472C4"/>
        </w:rPr>
        <w:t>byla ještě vylepšena personální struktura – dr. Novák úspěšně dokončil habilitační řízení na UTB ve Zlíně, FaME a byl zařazen do kategorie „docent“ viz formulář C-I.</w:t>
      </w:r>
    </w:p>
    <w:p>
      <w:pPr>
        <w:pStyle w:val="Normlnweb"/>
        <w:numPr>
          <w:ilvl w:val="0"/>
          <w:numId w:val="2"/>
        </w:numPr>
        <w:spacing w:before="0" w:after="0"/>
        <w:ind w:left="1418" w:hanging="360"/>
        <w:jc w:val="both"/>
        <w:rPr>
          <w:color w:val="4472C4"/>
        </w:rPr>
      </w:pPr>
      <w:r>
        <w:rPr>
          <w:color w:val="4472C4"/>
        </w:rPr>
        <w:t>Byl upraven rozsah přímé výuky v kombinované formě studia u předmětů: Ekonomika služeb, Firemní inovační politika, Řízení podnikových procesů, Risk management, Právo pro podnikatele, Controlling, Podpora podnikání a jeho udržitelnost, Koncepty podnikatelského myšlení, Daňová soustava a finanční právo, Mezinárodní marketing a Marketingová komunikace viz karty předmětů B-III a studijní plány B-IIa. U všech těchto předmětů došlo ke snížení přímé výuky z 20h na 15h.</w:t>
      </w:r>
    </w:p>
    <w:p>
      <w:pPr>
        <w:pStyle w:val="Normlnweb"/>
        <w:spacing w:before="0" w:after="0"/>
        <w:jc w:val="both"/>
        <w:rPr>
          <w:color w:val="4472C4"/>
          <w:sz w:val="22"/>
        </w:rPr>
      </w:pPr>
      <w:r>
        <w:rPr>
          <w:color w:val="4472C4"/>
          <w:sz w:val="22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/>
        <w:t>Na vypořádání připomínek se předkladateli stanovuje lhůta do 31. 5. 2019 včetně. Zpravodajem pro RVH UTB ohledně vypořádání připomínek byl určen prof. Josef Hyne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b/>
        </w:rPr>
        <w:t>Usnesení č. 7/kh9: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RVH UTB dle článku 33, odstavce 2 Řádu pro tvorbu, schvalování, uskutečňování </w:t>
        <w:br/>
        <w:t>a změny studijních programů UTB ve Zlíně ze dne 28. března 2018, přerušila projednávání žádosti o akreditaci navazujícího magisterského studijního programu „</w:t>
      </w:r>
      <w:r>
        <w:rPr>
          <w:b/>
        </w:rPr>
        <w:t>Business Administration and Entrepreneurship</w:t>
      </w:r>
      <w:r>
        <w:rPr/>
        <w:t xml:space="preserve">“ a žádá předkladatele o vypořádání následujících připomínek: 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Podrobněji specifikovat odlišnost prezenční a kombinované formy studia. </w:t>
      </w:r>
      <w:r>
        <w:rPr>
          <w:i/>
          <w:color w:val="4472C4"/>
        </w:rPr>
        <w:t>(FaME nežádá o akreditaci SP Business Administration and Entrepreneurship v kombinované formě studia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Upravit výběr publikací s ohledem na garantované předměty ve formulářích C-I u garantů předmětů Strategický management </w:t>
      </w:r>
      <w:r>
        <w:rPr>
          <w:i/>
          <w:color w:val="4472C4"/>
        </w:rPr>
        <w:t xml:space="preserve">(Doc. Chovancová absolvovala v průběhu své akademické praxe pracovní stáž v USA na Cooperative management a business management and communication, což je uvedeno i ve formuláři C-I a svědčí to o její odborné způsobilosti přednášet předmět Strategický management. Dále byla přidána publikace se zaměřením na management) </w:t>
      </w:r>
      <w:r>
        <w:rPr/>
        <w:t xml:space="preserve">a Kvantitativní metody v rozhodování </w:t>
      </w:r>
      <w:r>
        <w:rPr>
          <w:i/>
          <w:color w:val="4472C4"/>
        </w:rPr>
        <w:t>(Byly doplněny dvě publikace týkající se kvantitativních metod v rozhodování do formuláře C-I u garantky dr. Kolčavové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Okomentovat v sebehodnotící zprávě pracovní úvazek garanta předmětu Controlling. </w:t>
      </w:r>
      <w:r>
        <w:rPr>
          <w:i/>
          <w:color w:val="4472C4"/>
        </w:rPr>
        <w:t>(Doc. Zámečník má na FaME pracovní úvazek 20h/týdně – tj. 50% úvazek a dále 40h/týdně na Akademii Sting, o.p.s., vysoké škole v Brně, což je uvedeno v jeho C-I kartě. Garantuje předmět Controlling, který je předmětem PZ, což není v rozporu s akreditačními standardy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Více konkretizovat formulace cílů studia. </w:t>
      </w:r>
      <w:r>
        <w:rPr>
          <w:i/>
          <w:color w:val="4472C4"/>
        </w:rPr>
        <w:t>(Bylo upraveno ve formuláři B-I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Více vymezit zaměření specializace Podnikání ve službách cestovního ruchu (značná shoda s druhou specializací SP). </w:t>
      </w:r>
      <w:r>
        <w:rPr>
          <w:i/>
          <w:color w:val="4472C4"/>
        </w:rPr>
        <w:t>(SP Business Administration and Entrepreneurship se nedělí na specializace, jedná se o samostatný studijní program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Nahradit povinnou i doporučenou literaturu starou 15 a více let (zejména u výuky jazyků) aktuálnějšími zahraničními tituly. </w:t>
      </w:r>
      <w:r>
        <w:rPr>
          <w:i/>
          <w:color w:val="4472C4"/>
        </w:rPr>
        <w:t>(U jazykových předmětů Business English a Wirstschaftdeutsch se domníváme, že povinná ani doporučená literatura není 15 a více let stará. U ostatních předmětů byla revidována v kontextu připomínky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Ověřit dostupnost dostatečného množství povinné literatury v Knihovně UTB. </w:t>
      </w:r>
      <w:r>
        <w:rPr>
          <w:i/>
          <w:color w:val="4472C4"/>
        </w:rPr>
        <w:t>(Většina studijní literatury je dostupná v Knihovně UTB. Knihovna i fakulta disponuje rozpočtem, v rámci něhož si mohou jednotliví akademičtí pracovníci literaturu pro potřeby své i studentů objednávat. Pokud dojde k zjištění, že kniha není v knihovním fondu, jsou akademičtí pracovníci instruováni, aby danou knihu do knihovny objednali. V knihovním fondu je více než 130 000 knih, přičemž roční přírůstek každoročně přesahuje 5 000 knižních jednotek. Stále více knih je dostupných v elektronické podobě. Důležitá je zejména vysoká aktuálnost knihovního fondu, který je neustále doplňován. Knihovna odebírá více než 200 periodik v tištěné podobě. Mimo tištěné časopisy knihovna zpřístupňuje cca. 50 000 elektronických periodik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>
          <w:i/>
          <w:i/>
          <w:color w:val="4472C4"/>
        </w:rPr>
      </w:pPr>
      <w:r>
        <w:rPr/>
        <w:t xml:space="preserve">U předmětu Řízení organizace okomentovat zaměření přednášených témat. </w:t>
      </w:r>
      <w:r>
        <w:rPr>
          <w:i/>
          <w:color w:val="4472C4"/>
        </w:rPr>
        <w:t>(Předmět Řízení organizací I/II se v anglické verzi studijního programu nenabízí.)</w:t>
      </w:r>
    </w:p>
    <w:p>
      <w:pPr>
        <w:pStyle w:val="Normlnweb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 xml:space="preserve">Okomentovat absenci předmětu Právo pro podnikatele, který je obsažen v témže SP s výukou v českém jazyce. </w:t>
      </w:r>
      <w:r>
        <w:rPr>
          <w:i/>
          <w:color w:val="4472C4"/>
        </w:rPr>
        <w:t>(Právo pro podnikatele je předmětem zaměřeným na českou legislativu založení a provozování živností v ČR. V anglické akreditaci SP Business Administration and Entrepreneurship byl tento předmět nahrazen předmětem Basic of Law, který se věnuje obecně systému práva, mezinárodnímu právu a dalším vybraným oborům práva přínosným pro zahraniční studenty.)</w:t>
      </w:r>
      <w:r>
        <w:rPr/>
        <w:t xml:space="preserve"> 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p>
      <w:pPr>
        <w:pStyle w:val="Normlnweb"/>
        <w:spacing w:before="0" w:after="0"/>
        <w:jc w:val="both"/>
        <w:rPr>
          <w:color w:val="4472C4"/>
          <w:sz w:val="22"/>
        </w:rPr>
      </w:pPr>
      <w:r>
        <w:rPr>
          <w:color w:val="4472C4"/>
          <w:sz w:val="22"/>
        </w:rPr>
        <w:t>Nad rámec připomínek byla ještě vylepšena personální struktura – dr. Novák úspěšně dokončil habilitační řízení na UTB ve Zlíně, FaME a byl zařazen do kategorie „docent“ viz formulář C-I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>
          <w:color w:val="4472C4"/>
          <w:sz w:val="22"/>
        </w:rPr>
      </w:pPr>
      <w:r>
        <w:rPr>
          <w:color w:val="4472C4"/>
          <w:sz w:val="22"/>
        </w:rPr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  <w:t>Na vypořádání připomínek se předkladateli stanovuje lhůta do 31. 5. 2019 včetně. Zpravodajem pro RVH UTB ohledně vypořádání připomínek byl určen prof. Josef Hynek.</w:t>
      </w:r>
    </w:p>
    <w:p>
      <w:pPr>
        <w:pStyle w:val="Normln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24"/>
      <w:szCs w:val="24"/>
      <w:shd w:fill="000080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Markeeliqfwmd">
    <w:name w:val="markeeliqfwmd"/>
    <w:qFormat/>
    <w:rPr/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loendokumentu">
    <w:name w:val="Rozložení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6:43:00Z</dcterms:created>
  <dc:creator>tichacek</dc:creator>
  <dc:description/>
  <cp:keywords/>
  <dc:language>en-US</dc:language>
  <cp:lastModifiedBy>Michal Pilík</cp:lastModifiedBy>
  <dcterms:modified xsi:type="dcterms:W3CDTF">2019-05-29T07:05:00Z</dcterms:modified>
  <cp:revision>25</cp:revision>
  <dc:subject/>
  <dc:title/>
</cp:coreProperties>
</file>