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1416"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58590</wp:posOffset>
            </wp:positionH>
            <wp:positionV relativeFrom="paragraph">
              <wp:posOffset>-146685</wp:posOffset>
            </wp:positionV>
            <wp:extent cx="1706245" cy="1612265"/>
            <wp:effectExtent l="0" t="0" r="0" b="0"/>
            <wp:wrapNone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Curriculum Vita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říjmení, jméno, titul: Pavelková Drahomíra, prof., Dr., 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oviště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verzita Tomáše Bati ve Zlín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kulta managementu a ekonomiky</w:t>
      </w:r>
    </w:p>
    <w:p>
      <w:pPr>
        <w:pStyle w:val="Normal"/>
        <w:rPr/>
      </w:pPr>
      <w:r>
        <w:rPr>
          <w:sz w:val="22"/>
          <w:szCs w:val="22"/>
        </w:rPr>
        <w:t>Mostní 5139, 760 01 Zlí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.: 606 777 233, 57 603 24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3">
        <w:r>
          <w:rPr>
            <w:rStyle w:val="InternetLink"/>
            <w:sz w:val="22"/>
            <w:szCs w:val="22"/>
          </w:rPr>
          <w:t>pavelkova@fame.utb.cz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zdělání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Š: 1982 - 1987 - Slovenská technická univerzita v Bratislavě, Chemickotechnologická fakulta - specializace: Ekonomika a řízení chemického a potravinářského průmys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ktorské studium – v oboru Ekonomika a řízení podniku: 1994-1998 - VUT Brno, Fakulta podnikatelská, 1998 obhájená disertační práce: „Dlouhodobé financování a tržní hodnota podniku“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bilitační řízení - v oboru Podniková ekonomika a management: 2002 – Technická univerzita Liberec, Hospodářská fakulta, obhájená habilitační práce: „Role nákladů kapitálu ve finančním řízení podniku“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ízení ke jmenování profesorem – v oboru Management a ekonomika podniku: řízení proběhlo na Univerzitě Tomáše Bati ve Zlíně v roce 2009, jmenování prezidentem ČR 30.4.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růběh zaměstnání:</w:t>
      </w:r>
      <w:r>
        <w:rPr>
          <w:sz w:val="22"/>
          <w:szCs w:val="22"/>
          <w:u w:val="single"/>
        </w:rPr>
        <w:t xml:space="preserve"> </w:t>
      </w:r>
    </w:p>
    <w:p>
      <w:pPr>
        <w:pStyle w:val="BodyTextIndent2"/>
        <w:rPr/>
      </w:pPr>
      <w:r>
        <w:rPr>
          <w:szCs w:val="22"/>
        </w:rPr>
        <w:t>2001 - doposud</w:t>
        <w:tab/>
        <w:t xml:space="preserve">- odborná asistentka, od r. 2002 docentka a od r. 2010 profesorka na Univerzitě Tomáše Bati ve Zlíně, Fakulta managementu a ekonomiky </w:t>
      </w:r>
    </w:p>
    <w:p>
      <w:pPr>
        <w:pStyle w:val="Normal"/>
        <w:ind w:left="2124" w:hanging="0"/>
        <w:jc w:val="both"/>
        <w:rPr/>
      </w:pPr>
      <w:r>
        <w:rPr>
          <w:sz w:val="22"/>
          <w:szCs w:val="22"/>
        </w:rPr>
        <w:t>- proděkanka pro kombinované formy studia a CŽV (2002-2004)</w:t>
      </w:r>
    </w:p>
    <w:p>
      <w:pPr>
        <w:pStyle w:val="Normal"/>
        <w:ind w:left="2124" w:hanging="0"/>
        <w:jc w:val="both"/>
        <w:rPr/>
      </w:pPr>
      <w:r>
        <w:rPr>
          <w:sz w:val="22"/>
          <w:szCs w:val="22"/>
        </w:rPr>
        <w:t>- prorektorka UTB pro tvůrčí činnosti (2004-2007) a ředitelka Ústavu financí a účetnictví (od 2004 – 2013)</w:t>
      </w:r>
    </w:p>
    <w:p>
      <w:pPr>
        <w:pStyle w:val="Normal"/>
        <w:ind w:left="2124" w:hanging="0"/>
        <w:jc w:val="both"/>
        <w:rPr/>
      </w:pPr>
      <w:r>
        <w:rPr>
          <w:sz w:val="22"/>
          <w:szCs w:val="22"/>
        </w:rPr>
        <w:t>- děkanka FaME (od 2008 - 2015)</w:t>
      </w:r>
    </w:p>
    <w:p>
      <w:pPr>
        <w:pStyle w:val="Normal"/>
        <w:jc w:val="both"/>
        <w:rPr/>
      </w:pPr>
      <w:r>
        <w:rPr>
          <w:sz w:val="22"/>
          <w:szCs w:val="22"/>
        </w:rPr>
        <w:t>1992 - 2000</w:t>
        <w:tab/>
        <w:t xml:space="preserve">  </w:t>
        <w:tab/>
        <w:t>- odborná asistentka na VUT Brno, FaME ve Zlíně</w:t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- ředitelka Ústavu managementu (1997-2000)</w:t>
      </w:r>
    </w:p>
    <w:p>
      <w:pPr>
        <w:pStyle w:val="Normal"/>
        <w:ind w:left="2124" w:hanging="2124"/>
        <w:jc w:val="both"/>
        <w:rPr/>
      </w:pPr>
      <w:r>
        <w:rPr>
          <w:sz w:val="22"/>
          <w:szCs w:val="22"/>
        </w:rPr>
        <w:t>1988 - 1992</w:t>
        <w:tab/>
        <w:t>- asistentka na Katedře vědeckotechnického rozvoje a odborná asistentka na Katedře managementu VŠE Bratislava (v souč. Ekonomická univerzita Bratislav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edagogická činnost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ýuka předmětů – Podnikové finance, Corporate Finance, Oceňování podniku, Diplomový projekt, Metodologie vědecké práce a ve spolupráci s Harvard Business School předmět Firms and Competitiveness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vedení oboru Finance v magisterském a doktorském studijním programu Hospodářská politika a správa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13 úspěšně ukončených studentů doktorských studijních programů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utorka nebo spoluautorka osmi učebních textů a dvou e-learningových opor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posud – řešitelkou 9 vzdělávacích projektů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Vědeckovýzkumná práce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ěřena na oblast financí a výkonnosti podniků a klastrů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utorka nebo spoluautorka 10 monografií, 8 kapitol v knize, 33 článků v domácích nebo zahraničních vědeckých a odborných časopisech, 2 certifikovaných metodik, 1 expertní mapy a řady příspěvků ve sbornících z domácích nebo mezinárodních konferencí. 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posud - zodpovědnou řešitelkou nebo spoluřešitelkou 12 vědeckovýzkumných projektů.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lupráce s MPO a podnikatelskou praxí v oblasti finančních analýz, finančního plánování, řízení výkonnosti, oceňování podniků a benchmarkingu, rozvoje klastrů a klastrových iniciativ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Členství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členka tří vědeckých rad a sedmi oborových rad</w:t>
      </w:r>
    </w:p>
    <w:p>
      <w:pPr>
        <w:pStyle w:val="BodyText2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členka redakčních rad čtyř vědeckých časopisů zaměřených na ekonomiku a management</w:t>
      </w:r>
    </w:p>
    <w:p>
      <w:pPr>
        <w:pStyle w:val="BodyText2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členka Odborné rady České asociace pro finanční řízení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členka Akademického sněmu Akademie věd ČR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členka Horizon 2020 Advisory Group, Directorate - General for Research&amp;Innovation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členka pracovní skupiny pro ekonomii Akreditační komise ČR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Ve Zlíně 4.3.201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8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2124" w:hanging="2124"/>
      <w:jc w:val="both"/>
    </w:pPr>
    <w:rPr>
      <w:sz w:val="22"/>
    </w:rPr>
  </w:style>
  <w:style w:type="paragraph" w:styleId="BodyText2">
    <w:name w:val="Body Text 2"/>
    <w:basedOn w:val="Normal"/>
    <w:qFormat/>
    <w:pPr/>
    <w:rPr>
      <w:bCs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6">
    <w:name w:val="Char Char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aoaeaa">
    <w:name w:val="Eaoae?aa"/>
    <w:basedOn w:val="Normal"/>
    <w:qFormat/>
    <w:pPr>
      <w:widowControl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velkova@fame.utb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10:39:00Z</dcterms:created>
  <dc:creator>UTB Zlín</dc:creator>
  <dc:description/>
  <cp:keywords/>
  <dc:language>en-US</dc:language>
  <cp:lastModifiedBy>Pavelková Drahomíra</cp:lastModifiedBy>
  <cp:lastPrinted>2007-11-08T11:55:00Z</cp:lastPrinted>
  <dcterms:modified xsi:type="dcterms:W3CDTF">2016-03-05T11:05:00Z</dcterms:modified>
  <cp:revision>4</cp:revision>
  <dc:subject/>
  <dc:title>Curriculum Vitae</dc:title>
</cp:coreProperties>
</file>